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пробного ЕГЭ по русскому языку, проведенного в   Верхнеуслонском муниципальном районе Республики Татарстан 11.12.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280"/>
        <w:ind w:firstLine="480"/>
        <w:jc w:val="both"/>
        <w:textAlignment w:val="baseline"/>
        <w:rPr>
          <w:color w:val="2F2F2F"/>
          <w:sz w:val="28"/>
          <w:szCs w:val="28"/>
          <w:lang w:eastAsia="ru-RU"/>
        </w:rPr>
      </w:pPr>
      <w:r>
        <w:rPr>
          <w:color w:val="2F2F2F"/>
          <w:sz w:val="28"/>
          <w:szCs w:val="28"/>
          <w:lang w:eastAsia="ru-RU"/>
        </w:rPr>
        <w:t>Общий формат экзаменационной работы 2022 остался прежним, однако в работу внесли несколько поправок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0"/>
        <w:jc w:val="both"/>
        <w:textAlignment w:val="baseline"/>
        <w:rPr>
          <w:color w:val="2F2F2F"/>
          <w:sz w:val="28"/>
          <w:szCs w:val="28"/>
          <w:lang w:eastAsia="ru-RU"/>
        </w:rPr>
      </w:pPr>
      <w:r>
        <w:rPr>
          <w:color w:val="2F2F2F"/>
          <w:sz w:val="28"/>
          <w:szCs w:val="28"/>
          <w:lang w:eastAsia="ru-RU"/>
        </w:rPr>
        <w:t>Из первой части исключили составное задание на нахождение главной информации, содержащейся в тексте. Вместо него теперь в экзаменационную работу включили составное задание, которое проверяет навык стилистического анализа текст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0"/>
        <w:jc w:val="both"/>
        <w:textAlignment w:val="baseline"/>
        <w:rPr>
          <w:color w:val="2F2F2F"/>
          <w:sz w:val="28"/>
          <w:szCs w:val="28"/>
          <w:lang w:eastAsia="ru-RU"/>
        </w:rPr>
      </w:pPr>
      <w:r>
        <w:rPr>
          <w:color w:val="2F2F2F"/>
          <w:sz w:val="28"/>
          <w:szCs w:val="28"/>
          <w:lang w:eastAsia="ru-RU"/>
        </w:rPr>
        <w:t>Изменили формулировку, оценивание и спектр предъявляемого языкового материала в задании 16. Теперь в нём могут встретиться однородные и неоднородные определения или, например, сложносочинённые предложения с общей частью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0"/>
        <w:jc w:val="both"/>
        <w:textAlignment w:val="baseline"/>
        <w:rPr/>
      </w:pPr>
      <w:r>
        <w:rPr>
          <w:color w:val="2F2F2F"/>
          <w:sz w:val="28"/>
          <w:szCs w:val="28"/>
          <w:lang w:eastAsia="ru-RU"/>
        </w:rPr>
        <w:t>Составители КИМ дополнили языковой материал, предъявляемый для пунктуационного анализа в задании 19. Раньше в этом задании чаще всего встречались придаточные определительные, теперь в него может быть включён любой тип придаточных, например, цели, уступки и другие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0"/>
        <w:jc w:val="both"/>
        <w:textAlignment w:val="baseline"/>
        <w:rPr>
          <w:color w:val="2F2F2F"/>
          <w:sz w:val="28"/>
          <w:szCs w:val="28"/>
          <w:lang w:eastAsia="ru-RU"/>
        </w:rPr>
      </w:pPr>
      <w:r>
        <w:rPr>
          <w:color w:val="2F2F2F"/>
          <w:sz w:val="28"/>
          <w:szCs w:val="28"/>
          <w:lang w:eastAsia="ru-RU"/>
        </w:rPr>
        <w:t>Уточнили нормы оценивания сочинения объёмом от 70 до 150 слов.</w:t>
      </w:r>
    </w:p>
    <w:p>
      <w:pPr>
        <w:pStyle w:val="Normal"/>
        <w:numPr>
          <w:ilvl w:val="0"/>
          <w:numId w:val="2"/>
        </w:numPr>
        <w:suppressAutoHyphens w:val="false"/>
        <w:ind w:left="480" w:hanging="0"/>
        <w:jc w:val="both"/>
        <w:textAlignment w:val="baseline"/>
        <w:rPr>
          <w:color w:val="2F2F2F"/>
          <w:sz w:val="28"/>
          <w:szCs w:val="28"/>
          <w:lang w:eastAsia="ru-RU"/>
        </w:rPr>
      </w:pPr>
      <w:r>
        <w:rPr>
          <w:color w:val="2F2F2F"/>
          <w:sz w:val="28"/>
          <w:szCs w:val="28"/>
          <w:lang w:eastAsia="ru-RU"/>
        </w:rPr>
        <w:t>Изменили первичный балл за выполнение работы с 59 до 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1 декабря  2021  года на базе ППЭ – 2401 (МБОУ «Верхнеуслонская гимназия»)  в соответствии с планом работы МКУ «Отдел образования Верхнеуслонского муниципального района» был проведён пробный ЕГЭ по русскому языку, в котором приняли участие 59 обучающихся из 11 школ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по  русскому языку состояла из 27 заданий: 1-26 – тестовая часть, 27-сочи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ый первичный балл за работу – 5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выполнения работы – 3 часа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пробного ЕГЭ  по русскому языку показали, что 3 ученика (5,1%) </w:t>
      </w:r>
      <w:r>
        <w:rPr>
          <w:bCs/>
          <w:sz w:val="28"/>
          <w:szCs w:val="28"/>
        </w:rPr>
        <w:t xml:space="preserve">учащихся не </w:t>
      </w:r>
      <w:r>
        <w:rPr>
          <w:sz w:val="28"/>
          <w:szCs w:val="28"/>
        </w:rPr>
        <w:t>справились с предложенной работой и получили неудовлетворительный результат.</w:t>
      </w:r>
    </w:p>
    <w:p>
      <w:pPr>
        <w:pStyle w:val="Normal"/>
        <w:ind w:firstLine="720"/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истика в разрезе общеобразовательных учреждений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  <w:lang w:val="tt-RU"/>
        </w:rPr>
        <w:t>Табли</w:t>
      </w:r>
      <w:r>
        <w:rPr>
          <w:sz w:val="28"/>
          <w:szCs w:val="28"/>
        </w:rPr>
        <w:t>ца 2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3235" cy="342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таблицы видно, что основная часть учащихся (33 ученика – 55,9% от общего числа обучающихся) справилась с работой в диапазоне 30-45б. и только 6 человек смогли выполнить данную работу в диапазоне 46-58 баллов. 3 ученика (МБОУ «Верхнеуслонская СОШ», «Большемеминская СОШ») не приступали к заданию 27 (сочинение – рассу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ьший процент выполнения прослеживается в заданиях по Орфографии (9-12), Пунктуации (20-21), при написании сочинения (К7, К8, К9), что и привело к низким результатам за работу в цел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 основании вышеизложенного в целях устранения пробелов в знаниях учащихся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1.  Провести подробный анализ каждой работы, выявить типичные ошибки, продумать пути их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рганизовать систему повторения с еженедельным контролем и проверкой (срезом знаний с заполнением блан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стематически использовать на уроках задания, включенные в контрольно-измеритель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жемесячно проводить пробные ЕГЭ в школах с последующим мониторин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уководитель РМО учителей русского языка: Сарбаева Н.П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w w:val="1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Ranktitle">
    <w:name w:val="rank__title"/>
    <w:basedOn w:val="Style12"/>
    <w:qFormat/>
    <w:rPr/>
  </w:style>
  <w:style w:type="character" w:styleId="Ranknumber">
    <w:name w:val="rank__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7:00Z</dcterms:created>
  <dc:creator>PC1</dc:creator>
  <dc:description/>
  <cp:keywords/>
  <dc:language>en-US</dc:language>
  <cp:lastModifiedBy>user</cp:lastModifiedBy>
  <cp:lastPrinted>2016-04-12T11:21:00Z</cp:lastPrinted>
  <dcterms:modified xsi:type="dcterms:W3CDTF">2022-02-10T17:28:00Z</dcterms:modified>
  <cp:revision>4</cp:revision>
  <dc:subject/>
  <dc:title>Аналитический отчёт по  диагностическим работам</dc:title>
</cp:coreProperties>
</file>